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oetry </w:t>
        <w:tab/>
        <w:t>Fantasy</w:t>
        <w:tab/>
        <w:t>Mystery</w:t>
        <w:tab/>
        <w:t>Nonfiction</w:t>
        <w:tab/>
        <w:tab/>
        <w:t>Drama/Plays</w:t>
      </w:r>
    </w:p>
    <w:p>
      <w:pPr>
        <w:pStyle w:val="Normal"/>
        <w:rPr>
          <w:b/>
          <w:b/>
        </w:rPr>
      </w:pPr>
      <w:r>
        <w:rPr>
          <w:b/>
        </w:rPr>
        <w:t>Science Fiction</w:t>
        <w:tab/>
        <w:t>Biography</w:t>
        <w:tab/>
        <w:t>Fables</w:t>
        <w:tab/>
        <w:tab/>
        <w:t>Folktales</w:t>
        <w:tab/>
        <w:t>Myth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Fiction</w:t>
        <w:tab/>
        <w:tab/>
        <w:t>Short Stories</w:t>
        <w:tab/>
        <w:tab/>
        <w:t>Novel</w:t>
        <w:tab/>
        <w:tab/>
        <w:t>Prose</w:t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write the genre next to the corresponding characteristic that best describes the genre. Write the title of a book that represents an example of that genre underneath.</w:t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644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re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de up story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dinary language people use when they speak or writ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ng prose narrative that usually portrays imaginary characters and events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ook about a famous person’s lif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hort fictitious story intended to teach a lesson and in which animals speak and act like human beings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ctitious story based on scientific principals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tory made up and handed down by the common peopl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egend often describing the adventures of a superhuman being that attempts to describe the origins of something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ork of fiction dealing with the solution of a crim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ritten work that tells a story through action and speech and is meant to be acted on a stag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hort prose narrative that usually portrays imaginary characters and events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usually with a rhythm that repeats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re that contains true facts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ork of literature set in an unreal world often with superhuman characters and monsters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Literary Genres and their Characteristic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16:00Z</dcterms:created>
  <dc:creator> Duncan</dc:creator>
  <dc:description/>
  <cp:keywords/>
  <dc:language>en-US</dc:language>
  <cp:lastModifiedBy> </cp:lastModifiedBy>
  <dcterms:modified xsi:type="dcterms:W3CDTF">2011-10-03T05:16:00Z</dcterms:modified>
  <cp:revision>2</cp:revision>
  <dc:subject/>
  <dc:title>Poetry </dc:title>
</cp:coreProperties>
</file>